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chdruckreinig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142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Arbeiten mit einem Hochdruckreiniger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191008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- und Körperverletzungen durch Schneidwirkung des Flüssigkeitsstrahles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8887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4803140</wp:posOffset>
            </wp:positionV>
            <wp:extent cx="574675" cy="575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Verletzungsgefahr und Sturzgefahr durch Rückstoß und glatten Bodenverhältniss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Gefahr durch elektrischen Schlag und Kurzschluss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m Hochdruckreiniger dürfen nur unterwiesene und beauftragte Mitarbeiter arb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m Arbeiten die Betriebsanleitung des Herstellers beach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Arbeitsbeginn immer eine Sicht- und Funktionskontrolle auf Mängel hin durchführ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geeignete und einwandfreie Schlauchleitungen und Spritzeinrichtungen verwen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lauchleitungen und Spritzeinrichtungen müssen dem zulässigen Betriebsüberdruck entsprec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zugelassene Reinigungsmittel mit richtiger Konzentration verwenden, dabei die Betriebsanweisung für das Reinigungsmittel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Arbeiten nicht in den Hochdruckstrahl fass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ückstoßkraft beachten und deshalb mit dem Hochdruckreiniger von einer Leiter aus arb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ausreichenden Abstand zu Oberflächen 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Einen sicheren Arbeitsplatz wählen und eine ergonomische Arbeitshaltung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Hochdruckstrahl nicht gegen Personen oder Tiere ri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Einsatz von Hochdruckreinigern auch auf benachbarte Arbeitsplätze 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ühnebel nicht einatmen und für gute Belüftung sor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lauchleitungen nicht mit Fahrzeugen überfahren, nicht einklemmen, knicken und nicht über scharfe Kanten füh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lingenbildung, Zug- oder Biegebeanspruchung vermei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rät nicht an der Schlauchleitung zi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ährend des Betriebes den Anzugshebel der Spritzpistole nicht festsetzen und bei Arbeitsunter-brechung Spritzeinrichtung gegen unbeabsichtigtes Einschalten sicher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zu reinigenden Teile gegen Umfallen und Wegfliegen sicher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einen sicheren Ablauf der Reinigungsflüssigkeit sorgen und Bodenglätte umgehend beseiti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bots-, Warn- und Hinweisschilder beim Arbeiten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Hochdruckreiniger nicht in Bereichen einsetzen, in denen kein Wasser eingesetzt werden darf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57175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Geeignete Arbeitsschutzschuhe, enganliegende Arbeitskleidung, Schutzhandschuhe, Gesichtsschutz, Gehörschutz  tra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gendliche unter 16 Jahren dürfen nur unter Aufsicht u. zu Ausbildungszwecken mit Hochdruckreinigern arbeiten.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Störungen, Auffälligkeiten und festgestellten Mängeln ist der Hochdruckreiniger sofort auszuschalten und gegen Wiedereinschalten zu sich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Vorgesetzte ist zu benachrichtig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7774940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Hochdruckreiniger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rste-Hilfe-Leistungen in das Verbandbuch eintragen und Vorgesetzten informieren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8803640</wp:posOffset>
            </wp:positionV>
            <wp:extent cx="574040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diesen Arbeiten Netzstecker ziehen und Bedienung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0:16:00Z</dcterms:created>
  <dc:creator>xyz</dc:creator>
  <dc:description/>
  <dc:language>en-US</dc:language>
  <cp:lastModifiedBy>HP</cp:lastModifiedBy>
  <cp:lastPrinted>1999-10-25T18:55:00Z</cp:lastPrinted>
  <dcterms:modified xsi:type="dcterms:W3CDTF">2023-11-04T10:16:00Z</dcterms:modified>
  <cp:revision>2</cp:revision>
  <dc:subject/>
  <dc:title>BETRIEBSANWEISUNG</dc:title>
</cp:coreProperties>
</file>